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EXTRA:  Episodio 1/Primera Parte (La llegada de Sam)</w:t>
      </w:r>
    </w:p>
    <w:p>
      <w:pPr>
        <w:pStyle w:val="Normal"/>
        <w:jc w:val="center"/>
        <w:rPr>
          <w:b/>
          <w:b/>
          <w:sz w:val="22"/>
          <w:szCs w:val="22"/>
          <w:lang w:val="es-CR"/>
        </w:rPr>
      </w:pPr>
      <w:r>
        <w:rPr>
          <w:b/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ómo se llaman las chicas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Lola y Ana</w:t>
        <w:tab/>
        <w:tab/>
        <w:tab/>
        <w:t>b.  Ana y Luisa</w:t>
        <w:tab/>
        <w:tab/>
        <w:tab/>
        <w:t>c.  Lola y Pablo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ómo se llama el vecino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Carlos</w:t>
        <w:tab/>
        <w:tab/>
        <w:tab/>
        <w:t>b.  Pablo</w:t>
        <w:tab/>
        <w:tab/>
        <w:tab/>
        <w:t>c.  Luis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Cuál es el triángulo de amor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 Pablo le gusta Ana y Lola le gusta Pablo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 Lola le gusta Sam y a Ana le gusta Pablo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 Pablo le gusta Lola y a Ana le gusta Pablo.</w:t>
      </w:r>
    </w:p>
    <w:p>
      <w:pPr>
        <w:pStyle w:val="Normal"/>
        <w:ind w:left="108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Quién recibe una carta de América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Lola</w:t>
        <w:tab/>
        <w:tab/>
        <w:tab/>
        <w:tab/>
        <w:t>b.  Luis</w:t>
        <w:tab/>
        <w:tab/>
        <w:tab/>
        <w:tab/>
        <w:t>c.  Ana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Lola le escribe un email a _______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Sam</w:t>
        <w:tab/>
        <w:tab/>
        <w:tab/>
        <w:tab/>
        <w:t>b.  Ana</w:t>
        <w:tab/>
        <w:tab/>
        <w:tab/>
        <w:tab/>
        <w:t>c.  Juan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Quién le llama a Lola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Juan</w:t>
        <w:tab/>
        <w:tab/>
        <w:tab/>
        <w:t>b.  Pablo</w:t>
        <w:tab/>
        <w:tab/>
        <w:tab/>
        <w:tab/>
        <w:t>c.  Ana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 xml:space="preserve">¿Está </w:t>
      </w:r>
      <w:r>
        <w:rPr>
          <w:i/>
          <w:sz w:val="22"/>
          <w:szCs w:val="22"/>
          <w:u w:val="single"/>
          <w:lang w:val="es-CR"/>
        </w:rPr>
        <w:t>contenta</w:t>
      </w:r>
      <w:r>
        <w:rPr>
          <w:sz w:val="22"/>
          <w:szCs w:val="22"/>
          <w:lang w:val="es-CR"/>
        </w:rPr>
        <w:t xml:space="preserve"> o </w:t>
      </w:r>
      <w:r>
        <w:rPr>
          <w:i/>
          <w:sz w:val="22"/>
          <w:szCs w:val="22"/>
          <w:u w:val="single"/>
          <w:lang w:val="es-CR"/>
        </w:rPr>
        <w:t>frustrada</w:t>
      </w:r>
      <w:r>
        <w:rPr>
          <w:sz w:val="22"/>
          <w:szCs w:val="22"/>
          <w:lang w:val="es-CR"/>
        </w:rPr>
        <w:t xml:space="preserve"> Lola hablando con Juán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ómo se llama el perro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Pablo</w:t>
        <w:tab/>
        <w:tab/>
        <w:tab/>
        <w:t>b.  Ana</w:t>
        <w:tab/>
        <w:tab/>
        <w:tab/>
        <w:tab/>
        <w:t>c.  Luis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Qué trae Luis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helado</w:t>
        <w:tab/>
        <w:tab/>
        <w:tab/>
        <w:t>b.  el correo</w:t>
        <w:tab/>
        <w:tab/>
        <w:tab/>
        <w:t>c.  el periódico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Lola recibe dos cartas.  ¿De quiénes son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de su mamá y Sam</w:t>
        <w:tab/>
        <w:tab/>
        <w:t>b.  de sus padres</w:t>
        <w:tab/>
        <w:tab/>
        <w:t>c.  de Juan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Qué va a hacer Sam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es-CR"/>
        </w:rPr>
        <w:t>a.  ganar la loteria</w:t>
        <w:tab/>
        <w:tab/>
        <w:t>b.  robar un banco</w:t>
        <w:tab/>
        <w:tab/>
        <w:t>c.  venir a España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uándo llega Sam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el 19 de enero</w:t>
        <w:tab/>
        <w:tab/>
        <w:t>b.  el 19 de febrero</w:t>
        <w:tab/>
        <w:tab/>
        <w:t>c.  el 19 de marzo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RH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Spa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24:00Z</dcterms:created>
  <dc:creator>mpitts</dc:creator>
  <dc:description/>
  <cp:keywords/>
  <dc:language>en-US</dc:language>
  <cp:lastModifiedBy>mpitts</cp:lastModifiedBy>
  <dcterms:modified xsi:type="dcterms:W3CDTF">2008-02-04T21:22:00Z</dcterms:modified>
  <cp:revision>4</cp:revision>
  <dc:subject/>
  <dc:title>EXTRA:  Episodio 1 (La llegada de Sam)</dc:title>
</cp:coreProperties>
</file>